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ще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х. № … от … 2013 г.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Руководителям </w:t>
      </w:r>
    </w:p>
    <w:p>
      <w:pPr>
        <w:pStyle w:val="Normal"/>
        <w:jc w:val="right"/>
        <w:rPr/>
      </w:pPr>
      <w:r>
        <w:rPr/>
        <w:t>органов управления образованием</w:t>
      </w:r>
    </w:p>
    <w:p>
      <w:pPr>
        <w:pStyle w:val="Normal"/>
        <w:jc w:val="right"/>
        <w:rPr/>
      </w:pPr>
      <w:r>
        <w:rPr/>
        <w:t>субъект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проведении </w:t>
      </w:r>
      <w:r>
        <w:rPr>
          <w:b/>
          <w:lang w:val="en-US"/>
        </w:rPr>
        <w:t>X</w:t>
      </w:r>
      <w:r>
        <w:rPr>
          <w:b/>
        </w:rPr>
        <w:t xml:space="preserve"> Международного конкурса</w:t>
      </w:r>
    </w:p>
    <w:p>
      <w:pPr>
        <w:pStyle w:val="Normal"/>
        <w:rPr/>
      </w:pPr>
      <w:r>
        <w:rPr>
          <w:b/>
        </w:rPr>
        <w:t xml:space="preserve">образовательных учреждений им. А. С. Макарен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ируем вас о том, что при поддержке Министерства образования и науки Российской Федерации, Министерства образования Московской области, Федерального института развития образования с 1-го по 5-ое апреля 2013 года в Московской области состоятся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XI</w:t>
      </w:r>
      <w:r>
        <w:rPr/>
        <w:t xml:space="preserve"> Международный конкурс образовательных учреждений им. А. С. Макаренко и </w:t>
      </w:r>
    </w:p>
    <w:p>
      <w:pPr>
        <w:pStyle w:val="Normal"/>
        <w:numPr>
          <w:ilvl w:val="0"/>
          <w:numId w:val="1"/>
        </w:numPr>
        <w:rPr/>
      </w:pPr>
      <w:r>
        <w:rPr/>
        <w:t>юбилейные «Макаренковские чтения» (научно-практическая конференция) посвященные 125-летию А.С.Макар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указанных мероприятий пройдёт апробация электронного учебного пособия, предназначенного для повышения квалификации педагогических и управленческих кадров по теме: «Нормативно-правовые и технологические основы хозяйственной деятельности школы». Из участников конкурса и «Макаренковских чтений» предполагается сформировать корпус тьюторов, задачей которых будет организация и сопровождение повышения квалификации педагогических работников по названной теме с использованием электронного учебного пособия на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 направить для участия в макаренковских мероприятиях руководителей и ведущих специалистов образовательных учреждений, имеющих и эффективно использующих собственную производственную инфраструктуру, а также специалистов, курирующих повышение квалификации педагогических кадров по технологическому и предпринимательскому направл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астия в конкурсе образовательному учреждению необходимо оформить заявку и приложить к ней комплект конкурсных материалов, отражающих технологии и результаты педагогической и производственно-хозяйственной  деятельности образовательного учреждения, конкретные примеры реализации продуктивной педагогики, «педагогики Дела». С Положением о конкурсе можно ознакомиться в журнале «Народное образование» (2012, № 1, № 2, №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и на участие и конкурсные материалы принимаются до 24 марта 2013 года Исполнительной дирекцией конкурса по следующему адресу:</w:t>
      </w:r>
    </w:p>
    <w:p>
      <w:pPr>
        <w:pStyle w:val="Normal"/>
        <w:rPr/>
      </w:pPr>
      <w:r>
        <w:rPr/>
        <w:t xml:space="preserve">109341, г. Москва, ул. Люблинская, д.157, корп. 2. Исполнительный директор конкурса Кучма Игорь Викторович. Е-mail: </w:t>
      </w:r>
      <w:hyperlink r:id="rId2">
        <w:r>
          <w:rPr>
            <w:rStyle w:val="InternetLink"/>
            <w:lang w:val="en-US"/>
          </w:rPr>
          <w:t>nakonkursmakar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narodno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arodn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. </w:t>
      </w:r>
    </w:p>
    <w:p>
      <w:pPr>
        <w:pStyle w:val="Normal"/>
        <w:rPr/>
      </w:pPr>
      <w:r>
        <w:rPr/>
        <w:t>Основные конкурсные материалы должны быть представлены в электронном виде.</w:t>
      </w:r>
    </w:p>
    <w:p>
      <w:pPr>
        <w:pStyle w:val="Normal"/>
        <w:rPr/>
      </w:pPr>
      <w:r>
        <w:rPr/>
        <w:t>Дополнительную информацию можно получить по телефонам в Москве: (495) 345-52-00,(495) 972-59-62, +7-926-381-37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а                                                                                      Низиенко Е. Л.</w:t>
      </w:r>
    </w:p>
    <w:sectPr>
      <w:footerReference w:type="defaul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konkursmakarenko@yandex.ru" TargetMode="External"/><Relationship Id="rId3" Type="http://schemas.openxmlformats.org/officeDocument/2006/relationships/hyperlink" Target="mailto:narodnoe@narodnoe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User</dc:creator>
  <dc:description/>
  <cp:keywords/>
  <dc:language>en-US</dc:language>
  <cp:lastModifiedBy>Кучма</cp:lastModifiedBy>
  <cp:lastPrinted>2013-01-17T14:05:00Z</cp:lastPrinted>
  <dcterms:modified xsi:type="dcterms:W3CDTF">2013-01-17T12:14:00Z</dcterms:modified>
  <cp:revision>5</cp:revision>
  <dc:subject/>
  <dc:title>Проект</dc:title>
</cp:coreProperties>
</file>